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Malcolm, Jennifer. "Stress Fractures…Stop them before they stop you!"  </w:t>
      </w:r>
      <w:r>
        <w:rPr>
          <w:rFonts w:cs="Arial" w:ascii="Arial" w:hAnsi="Arial"/>
          <w:i/>
          <w:sz w:val="20"/>
          <w:szCs w:val="20"/>
        </w:rPr>
        <w:t>Dyestat</w:t>
      </w:r>
      <w:r>
        <w:rPr>
          <w:rFonts w:cs="Arial" w:ascii="Arial" w:hAnsi="Arial"/>
          <w:sz w:val="20"/>
          <w:szCs w:val="20"/>
        </w:rPr>
        <w:t>. 2008.  Web. 16 Mar. 2011. &lt;http://archive.dyestat.com/?pg=us2008-XC-Girls-Health-Survey-Stress-Fractures&g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Unfortunately, no information seems to be available regarding Jennifer Malcolm’s background.  The side does provide that she graduated from high school in 2000 and subsequently attended Bucknell University.  The nature of the piece itself does appear to lean more towards “popular blog” rather than academic, so she could be writing from the perspective of a track athlete—however, she may not have significant scientific expertise, depending on her college major.</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Malcolm’s article serves to inform the reader about risk factors for stress fractures and in turn provide advice as to how to reduce such risk factors.  It has a sufficient scope, covering aspects from training intensity to nutrition, although it does not cover all the factors that I have come across in my research—yet Malcolm uses an “umbrella term” suggesting that she is explaining all of the factors.</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Using basic terminology and published on a high school track and field website, this article is intended for a high-school track-affiliated audience.  While nearly anyone would be able to read the piece, it does include some terms more relatable to female track athletes, such as “aqua-jogging” and “orthotic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In naming and describing various factors that contribute to stress fractures, and in turn how to limit those factors, Malcolm drives home the point that “it is crucial for runners to understand why stress fractures occur and how to prevent them” (Malcolm par. 1).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After stating her thesis, Malcolm explains the general terms of Wolff’s Law, stating how bone remodels in response to stress placed on it—however, when “excessive stress is applied to normal bone that is unable to adapt, or…normal stress is placed on weakened bone” (Malcolm par. 2), a stress fracture occurs.  She then goes on to name the factors leading to stress fractures, the first being training regimen.  Likewise, she advises readers to honestly communicate to their coach any training-related pain they may have, as well as the amount of training they have done in the off season.  Moving into her second factor, Malcolm advises runners to train on soft surfaces such as grass, track and trails—if they cannot avoid hard surfaces such as sidewalks and roads, she suggests switching sides of the road each session, cross training, and listening to one’s body.  Third, Malcolm addresses the factor of training shoes, noting that “A typical running shoe has a life span of 300-400 miles or 3-6 months depending on the runner’s build and style” (Malcolm par. 5), and most runners use their shoes well past their “expiration date.”  In addition, she recommends seeking running shoes for the best fit (not the name brand), as well as considering orthotics, to help correct flaws in foot alignment.  Malcolm then transitions to the topic of nutrition, advising girls to “eat enough and eat right” (Malcolm par. 6).  She recommends sources of calcium and vitamin D, such as milk, yogurt, cheese, tofu, sardines, salmon, broccoli, spinach, and eggs.  Finally, she states that if one is experiencing menstrual irregularities related to diet and exercise, one should consult her doctor.</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Before stating her “thesis,” Malcolm provides “introductory evidence,” noting how stress fractures are a common injury for long distance runners and that they force one to take time away from training.  Communication with one’s coach is important, she explains, because each runner adjusts to training differently; “One training program may allow for PRs [aka personal records] for one runner and cause a stress fracture due to the type of training in another…It is important to increase your mileage slowly, with some rest days to allow your body to adapt to the additional stress” (Malcolm par. 3).  Concerning training surfaces, Malcolm supports that soft surfaces are ideal because concrete can place additional stress on the body, and, in addition, the natural slants in roads can “place angular stress on the hips and legs” (Malcolm par. 4).  For her third argument, Malcolm supports the idea that runners hold on to their shoes for too long by stating, from her personal experience, that “many of us grow attached to a particular shoe and do not enjoy trying to find a new shoe that fits the way the old one did” (Malcolm par. 5).  Considering the need of strong fit and orthotics, she notes how different forms of running stride may need more cushioning than others, and biomechanical flaws such as over-pronation (flat feet) or supination (high arches) can increase the stress on the bone if not corrected with orthotics.  Moving on to the topic of nutrition, Malcolm emphasizes the need to eat sources of calcium and vitamin D because “during adolescence, 60% of peak bone mass and over half of adult bone calcium is acquired” (Malcolm par. 6).  Then, she also endorses eating enough by explaining the “energy available hypothesis,” where individuals exercise until they are burning more calories than they take in, a “dietary stress” that “can lead to both problems maintaining normal bone mass and hormonal abnormalities, leading to menstrual irregularities” (Malcolm par. 6).  She then continues, supporting her argument to consult a doctor if such irregularities occur, because decreased estrogen circulation has been shown to relate to lower bone mineral density, increasing the difficulty for the bone to adapt to stres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Unfortunately, Malcolm does not cite any specific sources of information, and does give the impression that some of her advice comes from personal experience.  However, the variety of information that she provides does suggest a respective variety of sources if used.  In terms of reliability, though, this piece would have been more trustworthy with citations presen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As noted earlier, the article has a decent scope, covering a variety of factors from training to training surfaces to shoes to nutrition.  However, the author should be careful not to suggest that these are the only factors.  She also may have gone deeper into her topic as far as </w:t>
      </w:r>
      <w:r>
        <w:rPr>
          <w:rFonts w:cs="Arial" w:ascii="Arial" w:hAnsi="Arial"/>
          <w:i/>
          <w:sz w:val="22"/>
          <w:szCs w:val="22"/>
        </w:rPr>
        <w:t>how</w:t>
      </w:r>
      <w:r>
        <w:rPr>
          <w:rFonts w:cs="Arial" w:ascii="Arial" w:hAnsi="Arial"/>
          <w:sz w:val="22"/>
          <w:szCs w:val="22"/>
        </w:rPr>
        <w:t xml:space="preserve"> improper footwear/certain surfaces put added stress on bone, instead of just saying that they do—recognizing that such extensive information would be more inclined towards a higher academic audience than the one intended.</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Since most of her arguments and suggestions are supported with facts, given the informational nature of the article, Malcolm presents little bias with the exception of misleading the reader into thinking that these are the only factors leading to a stress fracture; while they are the primary ones, for the sake of academic/scientific integrity she should not assume that she covers 100% of the factors—realistically, no one could.</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This article will be a useful resource for general background information involving stress fractures as well as stress fracture risk factors that I can consider in my future thesis.  Particularly, its “first person perspective” in a near-blog format helped aid my understanding of how other athletes perceive stress fractures, rather than the “outside observations” from scientific academia.</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9</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14:00Z</dcterms:created>
  <dc:creator>ward</dc:creator>
  <dc:description/>
  <cp:keywords/>
  <dc:language>en-US</dc:language>
  <cp:lastModifiedBy>Mary Helen</cp:lastModifiedBy>
  <cp:lastPrinted>2011-02-23T14:54:00Z</cp:lastPrinted>
  <dcterms:modified xsi:type="dcterms:W3CDTF">2011-03-17T14:15:00Z</dcterms:modified>
  <cp:revision>4</cp:revision>
  <dc:subject/>
  <dc:title/>
</cp:coreProperties>
</file>